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ilding Help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 build the help file, you’ll need Microsoft Help workshop, included with Visual Studio 6.0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 edit the help text files, you’ll need Microsoft Word 6.0 or later.  Note that some versions of Word may require a patch (available from the Microsoft web site) to make their RTF output compatible with the Microsoft Help compile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2:40:00Z</dcterms:created>
  <dc:creator>Steven Han</dc:creator>
  <dc:description/>
  <dc:language>en-US</dc:language>
  <cp:lastModifiedBy>Steven Han</cp:lastModifiedBy>
  <dcterms:modified xsi:type="dcterms:W3CDTF">2002-08-16T22:45:00Z</dcterms:modified>
  <cp:revision>5</cp:revision>
  <dc:subject/>
  <dc:title>Installing Easy Bridge</dc:title>
</cp:coreProperties>
</file>