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ilding Easy Bridg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 build Easy Bridge, you’ll need Visual C++ 6.0 or late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pen up the Easyb.dsw project in Visual Studio.  You’ll see three projects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asyB (main progra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asyBUtils (utiliti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EasyBWizards (dialog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asy Bridge also uses the CJ609Lib.dll MFC Extension library, but as this is a 3</w:t>
      </w:r>
      <w:r>
        <w:rPr>
          <w:vertAlign w:val="superscript"/>
        </w:rPr>
        <w:t>rd</w:t>
      </w:r>
      <w:r>
        <w:rPr/>
        <w:t xml:space="preserve"> party component the source code is not provided.  Instead, you’ll find binaries and libraries in the zip file.  Make sure this DLL is available in the program’s execution directory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2:40:00Z</dcterms:created>
  <dc:creator>Steven Han</dc:creator>
  <dc:description/>
  <dc:language>en-US</dc:language>
  <cp:lastModifiedBy>Steven Han</cp:lastModifiedBy>
  <dcterms:modified xsi:type="dcterms:W3CDTF">2002-08-16T22:43:00Z</dcterms:modified>
  <cp:revision>4</cp:revision>
  <dc:subject/>
  <dc:title>Installing Easy Bridge</dc:title>
</cp:coreProperties>
</file>